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H9 “Buzby and the Grumble Bees”  Open Credits</w:t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  <w:t>Original Story</w:t>
      </w:r>
    </w:p>
    <w:p>
      <w:pPr>
        <w:pStyle w:val="Normal"/>
        <w:jc w:val="center"/>
        <w:rPr/>
      </w:pPr>
      <w:r>
        <w:rPr/>
        <w:t>MAX LUCADO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reenplay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  <w:t>BUDDY LEW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ive Producers</w:t>
      </w:r>
    </w:p>
    <w:p>
      <w:pPr>
        <w:pStyle w:val="Normal"/>
        <w:jc w:val="center"/>
        <w:rPr/>
      </w:pPr>
      <w:r>
        <w:rPr/>
        <w:t>CHRIS CATES</w:t>
      </w:r>
    </w:p>
    <w:p>
      <w:pPr>
        <w:pStyle w:val="Normal"/>
        <w:jc w:val="center"/>
        <w:rPr/>
      </w:pPr>
      <w:r>
        <w:rPr/>
        <w:t>RICK ELDRIDGE</w:t>
      </w:r>
    </w:p>
    <w:p>
      <w:pPr>
        <w:pStyle w:val="Normal"/>
        <w:jc w:val="center"/>
        <w:rPr/>
      </w:pPr>
      <w:r>
        <w:rPr/>
        <w:t>DAN LYNCH</w:t>
      </w:r>
    </w:p>
    <w:p>
      <w:pPr>
        <w:pStyle w:val="Normal"/>
        <w:jc w:val="center"/>
        <w:rPr/>
      </w:pPr>
      <w:r>
        <w:rPr/>
        <w:t>WAYNE ZEIT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cers</w:t>
      </w:r>
    </w:p>
    <w:p>
      <w:pPr>
        <w:pStyle w:val="Normal"/>
        <w:jc w:val="center"/>
        <w:rPr/>
      </w:pPr>
      <w:r>
        <w:rPr/>
        <w:t>RALPH BORAL</w:t>
      </w:r>
    </w:p>
    <w:p>
      <w:pPr>
        <w:pStyle w:val="Normal"/>
        <w:jc w:val="center"/>
        <w:rPr/>
      </w:pPr>
      <w:r>
        <w:rPr/>
        <w:t>MICHAEL STIEB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tion Directors</w:t>
      </w:r>
    </w:p>
    <w:p>
      <w:pPr>
        <w:pStyle w:val="Normal"/>
        <w:jc w:val="center"/>
        <w:rPr/>
      </w:pPr>
      <w:r>
        <w:rPr/>
        <w:t>SHAWN CLARK</w:t>
      </w:r>
    </w:p>
    <w:p>
      <w:pPr>
        <w:pStyle w:val="Normal"/>
        <w:jc w:val="center"/>
        <w:rPr/>
      </w:pPr>
      <w:r>
        <w:rPr/>
        <w:t>BILL BOY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ghting Director</w:t>
      </w:r>
    </w:p>
    <w:p>
      <w:pPr>
        <w:pStyle w:val="Normal"/>
        <w:jc w:val="center"/>
        <w:rPr/>
      </w:pPr>
      <w:r>
        <w:rPr/>
        <w:t>BUDDY LEWIS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Original Score &amp; Songs</w:t>
      </w:r>
    </w:p>
    <w:p>
      <w:pPr>
        <w:pStyle w:val="TextBody"/>
        <w:rPr/>
      </w:pPr>
      <w:r>
        <w:rPr/>
        <w:t>ROB POTTOR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ing Director</w:t>
      </w:r>
    </w:p>
    <w:p>
      <w:pPr>
        <w:pStyle w:val="Normal"/>
        <w:jc w:val="center"/>
        <w:rPr/>
      </w:pPr>
      <w:r>
        <w:rPr/>
        <w:t>BEVERLY HOLLOW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aturing the voices of</w:t>
      </w:r>
    </w:p>
    <w:p>
      <w:pPr>
        <w:pStyle w:val="Normal"/>
        <w:jc w:val="center"/>
        <w:rPr/>
      </w:pPr>
      <w:r>
        <w:rPr/>
        <w:t xml:space="preserve">TIM CONWAY </w:t>
      </w:r>
    </w:p>
    <w:p>
      <w:pPr>
        <w:pStyle w:val="Normal"/>
        <w:jc w:val="center"/>
        <w:rPr/>
      </w:pPr>
      <w:r>
        <w:rPr/>
        <w:t>MELISSA DISNEY</w:t>
      </w:r>
    </w:p>
    <w:p>
      <w:pPr>
        <w:pStyle w:val="Normal"/>
        <w:jc w:val="center"/>
        <w:rPr/>
      </w:pPr>
      <w:r>
        <w:rPr/>
        <w:t>SAM MERCUR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</w:t>
      </w:r>
    </w:p>
    <w:p>
      <w:pPr>
        <w:pStyle w:val="Normal"/>
        <w:jc w:val="center"/>
        <w:rPr/>
      </w:pPr>
      <w:r>
        <w:rPr/>
        <w:t>VICTORIA JACKSON</w:t>
      </w:r>
    </w:p>
    <w:p>
      <w:pPr>
        <w:pStyle w:val="Normal"/>
        <w:jc w:val="center"/>
        <w:rPr/>
      </w:pPr>
      <w:r>
        <w:rPr/>
        <w:t>as "Beebee"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H9 “Buzby and the Grumble Bees”  End Credits</w:t>
      </w:r>
    </w:p>
    <w:p>
      <w:pPr>
        <w:pStyle w:val="BodyText2"/>
        <w:rPr/>
      </w:pPr>
      <w:r>
        <w:rPr/>
        <w:t>H9 Short “Buzby’s Spelling Bee”  End Credits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RIGINAL STORY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ax Lucado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roy Schmidt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CREENPLAY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roy Schmidt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uddy Lewi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GLUEWORKS EXECUTIVES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ick Eldridge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hris Cate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alph Boral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HOMAS NELSON EXECUTIVE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an Lynch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ayne Zeitne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ASTING DIRECTO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Beverly Holloway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RIGINAL MUSIC AND SCORE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ob Pottorf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AST OF CHARACTER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Tim Conway              Hermie    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</w:t>
      </w:r>
      <w:r>
        <w:rPr>
          <w:b w:val="false"/>
          <w:bCs w:val="false"/>
          <w:u w:val="none"/>
        </w:rPr>
        <w:t xml:space="preserve">Victoria Jackson              Beebee       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</w:t>
      </w:r>
      <w:r>
        <w:rPr>
          <w:b w:val="false"/>
          <w:bCs w:val="false"/>
          <w:u w:val="none"/>
        </w:rPr>
        <w:t xml:space="preserve">Sam Mercurio              Buzby         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 xml:space="preserve">                              Antonio Ant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 xml:space="preserve">                   God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Melissa Disney              Hailey        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 xml:space="preserve">                                    Bailey           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Rick Burgess              Ziggy       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Bill “Bubba” Bussey              Iggy           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</w:t>
      </w:r>
      <w:r>
        <w:rPr>
          <w:b w:val="false"/>
          <w:bCs w:val="false"/>
          <w:u w:val="none"/>
        </w:rPr>
        <w:t xml:space="preserve">John Causby              Wormie         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osh Hall              Buddy         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Rob Pottorf              Schnieder 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</w:t>
      </w:r>
      <w:r>
        <w:rPr>
          <w:b w:val="false"/>
          <w:bCs w:val="false"/>
          <w:u w:val="none"/>
        </w:rPr>
        <w:t xml:space="preserve">Carson     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 xml:space="preserve">Max Lucado              Himself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GLUEWORKS ANIMATION TEAM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harlotte, NC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DUCER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alph Boral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ichael Stiebe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TECHNICAL &amp; FX DIRECTOR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ichael Stiebe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ORYBOARD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atthew Tardiff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ISUAL DEVELOPMENT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hawn Clark</w:t>
        <w:tab/>
        <w:t xml:space="preserve">            </w:t>
        <w:tab/>
        <w:t>Buddy Lewi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atthew Tardiff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HARACTER DESIGN &amp; RIGGING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Walter Behrnes</w:t>
        <w:tab/>
        <w:t xml:space="preserve">            </w:t>
        <w:tab/>
        <w:t xml:space="preserve">Shawn Clark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</w:t>
      </w:r>
      <w:r>
        <w:rPr>
          <w:b w:val="false"/>
          <w:bCs w:val="false"/>
          <w:u w:val="none"/>
        </w:rPr>
        <w:t>Matt Holden</w:t>
        <w:tab/>
        <w:t xml:space="preserve">            </w:t>
        <w:tab/>
        <w:t>Adam McMaho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ichael Stiebe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PS/SETS MODELING &amp; SHADING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uddy Lewi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AYOUT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hawn Clark</w:t>
        <w:tab/>
        <w:t xml:space="preserve">            </w:t>
        <w:tab/>
        <w:t>Matt Holde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ichael Stiebe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ENDER TECHNICAL DIRECTO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ill Howard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NIMATIO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NIMATION DIRECTO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GLUEWORKS ANIMATIO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hawn Clark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HARACTER ANIMATION LEAD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Shawn Clark</w:t>
        <w:tab/>
        <w:t xml:space="preserve">             </w:t>
        <w:tab/>
        <w:t xml:space="preserve">Matt Holden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DITIONAL ANIMATIO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illiam “Kevin” Detwile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HARACTER ANIMATOR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Huhu Studio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uckland, New Zealand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NIMATION DIRECTO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HUHU STUDIO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ill Boyce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NIMATOR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eter Monga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ames Ballantyne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aron Clement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itish Dogra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hyo Hatakeda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ick Henderso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HOW LIGHTING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IGHTING DIRECTOR/MASTER LIGHTING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uddy Lewi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HUHU STUDIO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en Yang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o-Ellen Hutana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OMPOSITING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ark Bowe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Gabrielle Teo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CHNICAL DIRECTO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Fabiano Petroni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MIN SUPPORT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rin Newbury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ST PRODUCTION FACILITIE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HE FILM FOUNDRY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harlotte, NC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FACILITY MANAGE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hris Cate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DITOR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Rob Rohlman              Vaton Hadley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IX TO PICTURE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aul Maraio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FOLEY / SOUND DESIG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 xml:space="preserve">Paul Maraio              Will Howard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ALOGUE DIRECTOR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</w:t>
      </w:r>
      <w:r>
        <w:rPr>
          <w:b w:val="false"/>
          <w:bCs w:val="false"/>
          <w:u w:val="none"/>
        </w:rPr>
        <w:t xml:space="preserve">Matt Holden               Dan Lynch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roy Schmidt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ALOGUE RECORDING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 xml:space="preserve">Paul Maraio              Will Howard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he Film Foundry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harlotte, NC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ordan Winse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adio Recorder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Hollywood, CA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oel Bouchillo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irwave Recording Studio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Homewood, AL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IVE ACTION SEGMENT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RECTO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ick Eldridge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AMERA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an Hunting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AMERA ASSISTANT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eb Hunting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D BOOK ILLUSTRATOR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Buddy Lewis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VD AUTHORING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enjamin McGuire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VD GRAPHIC DESIG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lex Smith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DUCTION BABY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eilly Owen Clark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"Behave in the Bee Hive"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usic and Lyrics by Rob Pottorf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opyright 2007 Rob Pottorf Music, Inc.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ublished By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ob Pottorf Music, Inc. / ASCAP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AE Music / SESAC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erformed by Sam Mecurio &amp; Victoria Jackso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PECIAL THANK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he HELIXX Group,LLC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m VanEerde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aul Brook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ob Key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he ELIM Fund, LLC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 xml:space="preserve">Paul &amp; Dianne Brooks              Rick &amp; Krista Eldridge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Thomas &amp; Camille Frogge              Al &amp; Betty Gladding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</w:t>
      </w:r>
      <w:r>
        <w:rPr>
          <w:b w:val="false"/>
          <w:bCs w:val="false"/>
          <w:u w:val="none"/>
        </w:rPr>
        <w:t>Bob &amp; Lynn Keys              Don &amp; Phyllis Laskowski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</w:t>
      </w:r>
      <w:r>
        <w:rPr>
          <w:b w:val="false"/>
          <w:bCs w:val="false"/>
          <w:u w:val="none"/>
        </w:rPr>
        <w:t>Debbie Lyke              Mike &amp; Jolee Mathioudakis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 xml:space="preserve">John &amp; Brooks More              Jim &amp; Linda Priddy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 xml:space="preserve">Roger &amp; Correy Sanford              Gary &amp; Linda Sanford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Scott &amp; Cassandra Sanford              Jim &amp; Rachel Van Eerden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im &amp; Kathy Watson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he Thomas Nelson Gang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Katie Beth Broaddus              Jacque Carrigan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Gary Davidson              Jeff Dobbins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</w:t>
      </w:r>
      <w:r>
        <w:rPr>
          <w:b w:val="false"/>
          <w:bCs w:val="false"/>
          <w:u w:val="none"/>
        </w:rPr>
        <w:t xml:space="preserve">Patti Evans             Jennifer Gingerich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cott Harvey             Tami Heim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</w:t>
      </w:r>
      <w:r>
        <w:rPr>
          <w:b w:val="false"/>
          <w:bCs w:val="false"/>
          <w:u w:val="none"/>
        </w:rPr>
        <w:t xml:space="preserve">Mackenzie Howard             Troy Johnson  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</w:t>
      </w:r>
      <w:r>
        <w:rPr>
          <w:b w:val="false"/>
          <w:bCs w:val="false"/>
          <w:u w:val="none"/>
        </w:rPr>
        <w:t xml:space="preserve">Dana Long              Laura Minchew 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Brian Mitchell              Tricia Pulley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Beverly Phillips              Requelle Raley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Tod Shuttleworth              Emily Sweeney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Sharon Wheeler              Dawn Woods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he Entire Thomas Nelson Sales Team!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UR MOTIVATION: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arah, Michael, Austin, Hunter, Michael, Ethan, Julianna,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on, Denham, Laura, Kristen, Campbell, Emerson, Hunter, Honor, Adelle, Alec, Blake, Tanner, McKenna, Eli, Josiah, Allie, Zachary, Chase, Sydney, Kylie, Chloe, Tristan, Bailey, Victoria.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Jeff Anderson              Karen Hill    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teve &amp; Cheryl Green              Susan &amp; Greg Ligon  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Troy Birdsong 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opyright 2007 Thomas Nelson Inc.</w:t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Body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50:00Z</dcterms:created>
  <dc:creator>Edit 3</dc:creator>
  <dc:description/>
  <cp:keywords/>
  <dc:language>en-US</dc:language>
  <cp:lastModifiedBy>Chris Cates</cp:lastModifiedBy>
  <dcterms:modified xsi:type="dcterms:W3CDTF">2008-03-31T13:50:00Z</dcterms:modified>
  <cp:revision>2</cp:revision>
  <dc:subject/>
  <dc:title>H7 “Hermie &amp; Wormie’s Nutty Adventure”  Open Credits</dc:title>
</cp:coreProperties>
</file>